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«УТВЕРЖДАЮ»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И.о. Первого Заместителя директора –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ого инженера филиала                   ПАО «Россети Центр» - «Смоленскэнерго»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Щумаров С.В.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 15 »         ноября       2022г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</w:rPr>
        <w:t>ТЗ/67/2022/3341/3-1</w:t>
      </w:r>
    </w:p>
    <w:p>
      <w:pPr>
        <w:pStyle w:val="TextBodyIndent"/>
        <w:spacing w:lineRule="auto" w:line="276"/>
        <w:ind w:left="142" w:right="332" w:firstLine="284"/>
        <w:rPr/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 xml:space="preserve">выполнение строительно-монтажных работ по объекту 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  <w:lang w:val="ru-RU"/>
        </w:rPr>
        <w:t>Реконструкция ВЛ 10 кВ №1006 ПС 35/10 кВ Лубня со строительством участка ВЛ-10 кВ, строительство ТП 10/0,4 кВ, ЛЭП-0,4 кВ и установка ВЩУ для технологического присоединения энергопринимающих устройств малоэтажной застройки, расположенной по адресу: Смоленская область, Смоленский район, д. Лубня (Ковалев С.Н., ТЗ №4-5677 корректировка №2)</w:t>
      </w:r>
      <w:r>
        <w:rPr>
          <w:sz w:val="24"/>
          <w:szCs w:val="24"/>
          <w:lang w:val="ru-RU"/>
        </w:rPr>
        <w:t>»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817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6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 1006 от ПС Лубня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рабочим проектом «Реконструкция ВЛ 10 кВ №1006 ПС 35/10 кВ Лубня со строительством участка ВЛ-10 кВ, строительство ТП 10/0,4 кВ, ЛЭП-0,4 кВ и установка ВЩУ для технологического присоединения энергопринимающих устройств малоэтажной застройки, расположенной по адресу: Смоленская область, Смоленский район, д. Лубня (Ковалев С.Н., ТЗ №4-5677 корректировка №2)», выполненным ООО «РегионЭнерго-3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ство </w:t>
      </w:r>
      <w:r>
        <w:rPr>
          <w:bCs/>
          <w:sz w:val="24"/>
          <w:szCs w:val="24"/>
        </w:rPr>
        <w:t>производится на территории, расположенной в</w:t>
      </w:r>
    </w:p>
    <w:p>
      <w:pPr>
        <w:pStyle w:val="TextBodyIndent"/>
        <w:tabs>
          <w:tab w:val="clear" w:pos="708"/>
          <w:tab w:val="left" w:pos="1134" w:leader="none"/>
        </w:tabs>
        <w:ind w:left="851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547"/>
        <w:gridCol w:w="863"/>
        <w:gridCol w:w="6198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моленск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д. Лубня (67:19:0040203:3191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оговор №</w:t>
      </w:r>
      <w:r>
        <w:rPr>
          <w:sz w:val="24"/>
          <w:szCs w:val="24"/>
          <w:lang w:val="ru-RU"/>
        </w:rPr>
        <w:t>42098641</w:t>
      </w:r>
      <w:r>
        <w:rPr>
          <w:sz w:val="24"/>
          <w:szCs w:val="24"/>
        </w:rPr>
        <w:t xml:space="preserve"> от 11.02.2022 г. на технологическое присоединение </w:t>
      </w:r>
      <w:r>
        <w:rPr>
          <w:sz w:val="24"/>
          <w:szCs w:val="24"/>
          <w:lang w:val="ru-RU"/>
        </w:rPr>
        <w:t>малоэтажной застройки</w:t>
      </w:r>
      <w:r>
        <w:rPr>
          <w:sz w:val="24"/>
          <w:szCs w:val="24"/>
        </w:rPr>
        <w:t xml:space="preserve">, заявитель – </w:t>
      </w:r>
      <w:r>
        <w:rPr>
          <w:sz w:val="24"/>
          <w:szCs w:val="24"/>
          <w:lang w:val="ru-RU"/>
        </w:rPr>
        <w:t>Ковалев С.Н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02.07.2021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13-04/2021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исполнению обязательств по договорам подряда на объектах электросетевого комплекса ПАО «МРСК Центра» и ПАО «МРСК Центра и Приволжья» РК БП 20/03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, РК 20/12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567"/>
        <w:jc w:val="both"/>
        <w:rPr/>
      </w:pPr>
      <w:r>
        <w:rPr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sz w:val="24"/>
          <w:szCs w:val="24"/>
          <w:lang w:val="ru-RU"/>
        </w:rPr>
        <w:t xml:space="preserve">Россети </w:t>
      </w:r>
      <w:r>
        <w:rPr>
          <w:sz w:val="24"/>
          <w:szCs w:val="24"/>
        </w:rPr>
        <w:t>Центр» и 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 и Приволжье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троительство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а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92"/>
        <w:gridCol w:w="68"/>
        <w:gridCol w:w="216"/>
        <w:gridCol w:w="425"/>
        <w:gridCol w:w="142"/>
        <w:gridCol w:w="534"/>
        <w:gridCol w:w="4994"/>
        <w:gridCol w:w="2085"/>
      </w:tblGrid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я</w:t>
            </w:r>
          </w:p>
        </w:tc>
      </w:tr>
      <w:tr>
        <w:trPr>
          <w:trHeight w:val="275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ъем работ</w:t>
            </w:r>
          </w:p>
        </w:tc>
      </w:tr>
      <w:tr>
        <w:trPr>
          <w:trHeight w:val="340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конструкция ВЛ-10 кВ</w:t>
            </w:r>
          </w:p>
        </w:tc>
      </w:tr>
      <w:tr>
        <w:trPr>
          <w:trHeight w:val="340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Работы по реконструкции сущ. ВЛ-10 кВ №1002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устройств ответвления от ВЛ-10 кВ на опо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ПН на сущ. оп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Монтаж спуска по опоре для заземления ОПН </w:t>
            </w:r>
            <w:r>
              <w:rPr>
                <w:rFonts w:cs="Cambria Math" w:ascii="Cambria Math" w:hAnsi="Cambria Math"/>
                <w:sz w:val="22"/>
                <w:szCs w:val="22"/>
              </w:rPr>
              <w:t>∅</w:t>
            </w:r>
            <w:r>
              <w:rPr>
                <w:sz w:val="22"/>
                <w:szCs w:val="22"/>
              </w:rPr>
              <w:t xml:space="preserve">12 мм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10 м) шт. 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личия цепи между заземленными элементами ВЛЗ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я ОП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ВЛ-10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инженерно-топографического плана параллельного следования с а/д на незастроенной территории, масштаб съемки М1:500, категория сложности 1, высота сечения рельефа 0,5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га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(шурфование) для отыскания кабельной линии связ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,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ивка центров опо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ая длина ВЛ-10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нтаж изолированного провода 3хСИП-3 по открытой населенной местност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ж.б.опор с заглублением более 2-х м, 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-110-5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ст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20-3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плит П-3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земление опор с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≤ 15 Ом (р=300 Ом*м) ст.18 (2х5м), ст.12 (2х10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земление опоры №2 с РЛР с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≤ 10 Ом (р=300 Ои*м) ст. 12, (1х5м) присоединением к контуру заземления С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разъединителя РЛР на опоре №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спуска по опоре для заземления РЛР ст. Ø 12мм (10 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разрядника мультикамерного РМ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зажимов присоединения переносного зазем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удельного сопротивления грун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мерение сопротивления растеканию тока заземляющего устройств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яемыми элементами ВЛ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е РЛ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е РМ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троительство СТП-10/0,4 кВ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(шурфование) для отыскания кабельной линии связ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,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П-25 кВА (монтаж на стойке СВ110-5, установка ПКТ на отдельной опор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контура заземления СТП с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lang w:val="ru-RU"/>
              </w:rPr>
              <w:t>˂4*0,01р˂10 Ом (р=300 Ом*м) стØ18 (7х5м), стØ12 (56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емление нейтрали трансформато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ж.б. опор для ПКТ с заглублением более 2х м, 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110-5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т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0-3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земление опоры №3 с ПКТ с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≤ 10 Ом (р=300 Ом*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металлоконструкций для ПКТ на опоре №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онтаж спуска по опоре для заземления ПКТ ст. Ø 12мм (10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3хСИП-3 (1х50) по открытой населенной местности всего от опоры №2 с РЛР до проектир. С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СИП-2 (3х50+1х70) по опоре СТП до РУ-0,4 кВ в металлорукав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пуска по опоре из ст. Ø 12 (9,5м) для опоры с С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сопротивления растеканию тока заземляющего устрой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я и наладка оборудования СТП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- ОПН-П-10/12/10/2(550)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ПН-П-0,38 УХЛ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МГС-25/10/0,4 У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ключатель автоматический 3-полюсный (ВА 57-31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полного сопротивления цепи «фаза-ноль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атизированная система управлени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ru-RU"/>
              </w:rPr>
              <w:t xml:space="preserve">  категории технической сложности с количеством каналов (Кобщ):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ис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ВЛИ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(шурфование) для отыскания кабельной линии связ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,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бивка центра опор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ая длина ВЛИ-0,4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СИП-2 (3х50+1х70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изолированного провода СИП-2 (3х50+1х70) по опоре СТП от РУ-0,4 кВ в металлорукав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ж.б. опор с заглублением более 2-х м, 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95-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ст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9 (в т.ч. в ОЗ ВЛ 110 кВ 1 шт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ст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29 (в т.ч. в ОЗ ВЛ 110 кВ 1 шт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плит под опоры, все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У 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У 1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земление опор с с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≤ 30 Ом (р=300 Ом*м) ст.12 (1х5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земление опор с с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≤ 30 Ом (р=300 Ом*м), ст.18 (2х5м), ст.12 (1х5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резка крон деревье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комплекта зажимов присоединения приборов контроля напряжения и переносного зазем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мпл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полного сопротивления цепи «фаза-нуль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мерение сопротивление растеканию тока заземляющего устройств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 В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зм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К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тье траншеи Т2 ручным способом 106х0,27 (в ОЗ ВЛ 110 кВ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8,62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ая длина КЛ-0,4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кладка АПвБбЩв 4х70, всего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траншее Т2 с защитой кирпичо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дъем на опору (в т.ч. с защитой швеллеро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(6)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концевой муфты 0,4 наружной установки (на опор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траншеи Т2 106х0,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9,08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сыпка песка в траншею Т2 106,0,0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,54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очно-разгрузочные работы с вывозом строительного мусо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,54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ОПН на опо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металлоконструкций на опоре для защиты КЛ-0,4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спуска по опоре для заземления ОПН ст. Ø 12мм (10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зировка кабеля 0,4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е кабеля 0,4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ытания ОП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сопротивления изоляции кабельных ли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онтаж ВЩУ-0,4 кВ на опоре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нтаж ВЩУ-0,14 кВ на опор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монтаж металлоконструкций на опору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щита ВЩУ-0,4 кВ на опор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ответвительных зажим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провода СИП-4 (4х16) в стальной трубе Ø 32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провода СИП-4 (4х16) в гофрированной ПВХ трубе Ø 32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онтаж провода СИП-4 (4х16) в металлорукаве Ø 32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соединение ВЩУ к контуру заземления опоры (ст. 4х25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ru-RU"/>
              </w:rPr>
              <w:t>=2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ка наличия цепи между заземленными элемента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атический выключатель трехполюсный 0,4 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ном=32 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втоматический выключатель трехполюсный 0,4 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ном=25 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рение утечки ОПС1-В 1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втоматизированная система управлени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ru-RU"/>
              </w:rPr>
              <w:t xml:space="preserve"> категории технической сложности с количеством каналов  (Кобщ.):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ис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троительные стальные и железобетонные изделия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я реконструкции ВЛ-10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монтажа УОП на сущ. №12-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1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установки ОП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ОП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г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я строительства ВЛЗ-10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езобетонные издел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проектируемой ВЛЗ-10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3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монтажа РЛ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5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опо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РЛ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г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я строительства К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щиты кабеля по ж.б. опо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ОП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 км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я строительства СТП-10/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езобетонные издел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9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 для заземления С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проектируемой С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установки ПКТ на опо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5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ПК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 кг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я строительства ВЛИ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езобетонные издел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,6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ж.б. опо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 для заземления опор ВЛИ-0,4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 кг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ВЩУ-0,4 кВ на опоре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монтажа ВЩУ-0,4 кВ на опо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льные конструкции для заземления ВЩУ-0,4 к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 кг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конструкция ВЛ-10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аничитель перенапряж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лятор линейный штырево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пачок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ойная спиральная вяз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аппаратный прессуемый с двумя отверстиями в контактной лап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петлево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твительны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у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реп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ВЛЗ-10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ядник мультикамер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ъединитель РЛ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олятор подвесно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тяжной зажим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ьг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олятор линейный штырево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пачок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иральная вязк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аппаратный прессуемый с двумя отверстиями в контактной лап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шечны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для наложения защитного зазем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реп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од самонесущий одножильный из алюминиевого сплава, с защитной изоляцией из сшитого полиэтилена для ВЛ-10 кВ, сеч. 1х5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дительные плака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ные знаки для нумерации опор (пластиковы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граничитель перенапряжени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47х1000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реп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танционный фиксато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лывающи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ый ответвительны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бель силовой с алюминиевыми жилами, изоляцией из сшитого полиэтилена, бронированный, с наружней оболочкой их ПВХ пластика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бельная муфта концева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пич глиняный полнотельный М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сок для строительных работ 1 кла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,54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рки маркировочные пластиковы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троительство СТП-10/0,4 кВ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П 10/0,4 кВ 25 кВА в комплекте с металлоконструкциями и креплениями, в том числ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шкаф РУН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едохрани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трансформатор силовой масляный трехфазный двухобмоточный герметичный, мощностью 25 кВА, напряжение обмоток 10/0,4 кВ схема и группа обмоток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  <w:lang w:val="ru-RU"/>
              </w:rPr>
              <w:t>н-11, столбового тип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олятор линейный штырево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пачок полиэтиленовы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ойная спиральная вяз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ппаратный зажим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петлево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жим аппаратный прессуемый с двумя отверстиями в контактной лапк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шечны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паратный зажим для ОП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жим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та металлическая 20х0,7х1000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реп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ереходной прокалывающ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та металлическая 20х0,7х1000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реп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танционный фиксато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наконечник сеч.70 мм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наконечник сеч.50 мм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одножильный из алюминиевого сплава, с защитной изоляцией из сшитого полиэтилена для ВЛЗ-10 кВ, сеч. 1х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с алюминиевыми фазными токопроводящими жилами с нулевой несущей жилой из алюминиевого сплава с изоляцией из светостабилизированного сшитого полиэтилена 3х50+1х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бень, фр. 20х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6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орукав герметичный в ПВХ изоля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ая таблич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упредительные плакаты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ные знаки для нумерации опор (пластиковы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троительство ВЛИ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ая лента 20х0,7х1000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реп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 промежуточного подве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керный кронштейн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тяжной зажим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присоединения заземляющих проводников к металлическим кронштейнам арматуры опор ВЛ 0,4 кВ с СИП-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присоединения заземляющих проводников к металлическим кронштейнам арматуры опор ВЛ 0,4 кВ с СИП-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жим ответвительный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лашечный зажим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яжной хомут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Изолирующий колпачок (сеч. жилы - 25-150 мм</w:t>
            </w:r>
            <w:r>
              <w:rPr>
                <w:iCs/>
                <w:sz w:val="24"/>
                <w:szCs w:val="24"/>
                <w:vertAlign w:val="superscript"/>
              </w:rPr>
              <w:t>2</w:t>
            </w:r>
            <w:r>
              <w:rPr>
                <w:iCs/>
                <w:sz w:val="24"/>
                <w:szCs w:val="24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истанционный фиксатор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етичный наконечник сеч. 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етичный наконечник сеч. 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с алюминиевыми фазными токопроводящими жилами с нулевой несущей изолированной жилой из алюминиевого сплава с изоляцией из светостабилизированного сшитого полиэтилена сеч.3х50+1х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 для нумерации опор (пластиковый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орукав герметичный в ПВХ изоля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Монтаж ВЩУ-0,4 кВ на опоре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носной щит учета электроэнергии ВЩУ-0,4 кВ в состав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-т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корпус металлический с двумя независимыми отсеками с монтажными панелями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  <w:lang w:val="ru-RU"/>
              </w:rPr>
              <w:t>54</w:t>
              <w:b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рехфазный счетчик активной энергии, 400В, 5-60А, кл. точности 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антивандальная </w:t>
            </w:r>
            <w:r>
              <w:rPr>
                <w:sz w:val="22"/>
                <w:szCs w:val="22"/>
                <w:lang w:val="en-US"/>
              </w:rPr>
              <w:t xml:space="preserve">GSM </w:t>
            </w:r>
            <w:r>
              <w:rPr>
                <w:sz w:val="22"/>
                <w:szCs w:val="22"/>
                <w:lang w:val="ru-RU"/>
              </w:rPr>
              <w:t>анте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автоматический выключатель трехполюсный,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н=400 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н=32А, «С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автоматический выключатель трехполюсный,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н=400 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н=25А, «С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олоса медная М1-4х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ограничитель импульсных перенапряжений,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н=400 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н.разр.=30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шина «ноль»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  <w:lang w:val="ru-RU"/>
              </w:rPr>
              <w:t>-изолято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  <w:lang w:val="ru-RU"/>
              </w:rPr>
              <w:t xml:space="preserve">-рейка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 xml:space="preserve">=35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ru-RU"/>
              </w:rPr>
              <w:t>=1000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ограничитель на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  <w:lang w:val="ru-RU"/>
              </w:rPr>
              <w:t>-рейк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вод с медной жилой с изоляцией из ПВХ пластиката, сеч. 1х6 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вод с медной жилой с изоляцией из ПВХ пластиката, сеч. 1х6 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142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аконечник медный лужевой под опрессовку, сечением 1х6 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прокалывающий герметичный зажи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та металлическая 20х0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реп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 самонесущий изолированный без несущего элемента с алюминиевыми токопроводящими жилами с изоляцией из светостабилизированного сшитого полиэтилена, сечением 1х16 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конечник алюминиевый под опрессовку, сечением 1х16 м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фта соединительная труба-металлорукав, Ø32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орукав РЗ-ЦХ32 (Ø32м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  <w:tab w:val="left" w:pos="3544" w:leader="none"/>
              </w:tabs>
              <w:ind w:left="0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ба гофрированная из ПВХ без зонда (Ø32м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3544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717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строительству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полном соответствии с рабочим проектом «Реконструкция ВЛ 10 кВ №1002 ПС 35/10 кВ Савеево со строительством участка ВЛ-10 кВ, Реконструкция ВЛ 10 кВ №1006 ПС 35/10 кВ Лубня со строительством участка ВЛ-10 кВ, строительство ТП 10/0,4 кВ, ЛЭП-0,4 кВ и установка ВЩУ для технологического присоединения энергопринимающих устройств малоэтажной застройки, расположенной по адресу: Смоленская область, Смоленский район, д. Лубня (Ковалев С.Н., ТЗ №4-5677 корректировка №2)», выполненным ООО «РегионЭнерго-3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Россети Центр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Россети Центр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ООО «РегионЭнерго-3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Россети Центр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одготовить комплект исполнительной документации в соответствии с приказом Федеральной службы по экологическому, технологическому и атомному надзору от 07.04.2008г. №212 для предъявления в надзорные органы и передать Заказчику в установленные понедельным сетевым графиком сро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Россети Центр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- ООО «ТК-Энергострой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Россети Центр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 xml:space="preserve">Срок выполнения строительно-монтажных работ по договору подряда </w:t>
      </w:r>
      <w:r>
        <w:rPr>
          <w:sz w:val="24"/>
          <w:szCs w:val="24"/>
        </w:rPr>
        <w:t>180 календарных дней с даты заключения договора подряда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Начальник УТР</w:t>
      </w:r>
      <w:r>
        <w:rPr>
          <w:sz w:val="24"/>
          <w:szCs w:val="24"/>
          <w:lang w:val="ru-RU"/>
        </w:rPr>
        <w:t>иЦ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О.Ю. Докутович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2"/>
      <w:type w:val="nextPage"/>
      <w:pgSz w:w="12240" w:h="15840"/>
      <w:pgMar w:left="1418" w:right="567" w:gutter="0" w:header="397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  <w:lang w:val="ru-RU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/>
  </w:style>
  <w:style w:type="character" w:styleId="23">
    <w:name w:val="Основной текст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0pt">
    <w:name w:val="Основной текст (2)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95pt0pt">
    <w:name w:val="Основной текст (2) + Arial Narrow;9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105pt0pt">
    <w:name w:val="Основной текст (2) + Arial Narrow;10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ArialNarrow12pt0pt">
    <w:name w:val="Основной текст (2) + Arial Narrow;12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8Exact">
    <w:name w:val="Основной текст (28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28">
    <w:name w:val="Основной текст (28)_"/>
    <w:qFormat/>
    <w:rPr>
      <w:rFonts w:ascii="Arial Narrow" w:hAnsi="Arial Narrow" w:eastAsia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28Exact1">
    <w:name w:val="Основной текст (28) + 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2812ptExact">
    <w:name w:val="Основной текст (28) + 12 pt;Не полужирный;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ArialNarrow8pt0pt">
    <w:name w:val="Основной текст (2)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81">
    <w:name w:val="Основной текст (28)"/>
    <w:basedOn w:val="Normal"/>
    <w:qFormat/>
    <w:pPr>
      <w:widowControl w:val="false"/>
      <w:shd w:fill="FFFFFF" w:val="clear"/>
      <w:suppressAutoHyphens w:val="false"/>
      <w:spacing w:lineRule="exact" w:line="371" w:before="5400" w:after="180"/>
      <w:ind w:hanging="1480"/>
    </w:pPr>
    <w:rPr>
      <w:rFonts w:ascii="Arial Narrow" w:hAnsi="Arial Narrow" w:eastAsia="Arial Narrow" w:cs="Arial Narrow"/>
      <w:b/>
      <w:bCs/>
      <w:i/>
      <w:iCs/>
      <w:spacing w:val="-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57:00Z</dcterms:created>
  <dc:creator>Бредихин Александр Сергеевич</dc:creator>
  <dc:description/>
  <cp:keywords/>
  <dc:language>en-US</dc:language>
  <cp:lastModifiedBy>Сергеева Маргарита Александровна</cp:lastModifiedBy>
  <cp:lastPrinted>2022-10-20T13:13:00Z</cp:lastPrinted>
  <dcterms:modified xsi:type="dcterms:W3CDTF">2022-11-16T11:08:00Z</dcterms:modified>
  <cp:revision>6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